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６）　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36"/>
        </w:rPr>
        <w:t>事業系一般廃棄物取扱状況調（記入例）</w:t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83"/>
        <w:gridCol w:w="1842"/>
        <w:gridCol w:w="1363"/>
        <w:gridCol w:w="1089"/>
        <w:gridCol w:w="2561"/>
        <w:gridCol w:w="1089"/>
        <w:gridCol w:w="1089"/>
        <w:gridCol w:w="1089"/>
        <w:gridCol w:w="1089"/>
        <w:gridCol w:w="1089"/>
        <w:gridCol w:w="1089"/>
      </w:tblGrid>
      <w:tr>
        <w:trPr>
          <w:trHeight w:val="10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Ｎ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事業者の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業種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排出物の種類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収集曜日（又は日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収集運搬回　　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回／月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収集運搬金　　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円／月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回の量（㎏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カ月の量（㎏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町３－５－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5-××××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喫茶店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厨芥、紙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～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○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,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74955</wp:posOffset>
                      </wp:positionH>
                      <wp:positionV relativeFrom="page">
                        <wp:posOffset>160655</wp:posOffset>
                      </wp:positionV>
                      <wp:extent cx="3181350" cy="7905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1320" cy="790560"/>
                              </a:xfrm>
                              <a:prstGeom prst="downArrowCallout">
                                <a:avLst>
                                  <a:gd name="adj1" fmla="val 100613"/>
                                  <a:gd name="adj2" fmla="val 100603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6"/>
                                      <w:b/>
                                      <w:bCs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下段の説明を参考に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1.65pt;margin-top:12.65pt;width:250.45pt;height:62.2pt;mso-wrap-style:square;v-text-anchor:top;mso-position-horizontal-relative:page;mso-position-vertical-relative:page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下段の説明を参考に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●「主な業種」・・・・事業の種類－例・・○○製造、△△販売、◇◇加工、飲食店（寿司店、喫茶店、中華料理店等）を記入。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●「排出物の種類」・・多い順に具体的に記入。（例・・紙、布、木、竹、厨芥類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●「収集曜日」・・・月～土を記入、曜日で集めていない場合は何日か（例・・５、１５、２５日）記入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●「収集運搬回数」・・１か月で同一事業所へ集めに行く回数。　　●「収集運搬金額」・・税込み金額　　●「１回の量」・・各事業所での１回の平均収集量。</w:t>
      </w:r>
    </w:p>
    <w:p>
      <w:pPr>
        <w:pStyle w:val="Normal"/>
        <w:ind w:firstLine="187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●</w:t>
      </w:r>
      <w:r>
        <w:rPr>
          <w:rFonts w:ascii="ＭＳ 明朝;MS Mincho" w:hAnsi="ＭＳ 明朝;MS Mincho" w:cs="ＭＳ 明朝;MS Mincho"/>
          <w:szCs w:val="21"/>
        </w:rPr>
        <w:t>「１カ月の量」・・「収集運搬回数」</w:t>
      </w:r>
      <w:r>
        <w:rPr>
          <w:rFonts w:cs="ＭＳ 明朝;MS Mincho" w:ascii="ＭＳ 明朝;MS Mincho" w:hAnsi="ＭＳ 明朝;MS Mincho"/>
          <w:szCs w:val="21"/>
        </w:rPr>
        <w:t>×</w:t>
      </w:r>
      <w:r>
        <w:rPr>
          <w:rFonts w:ascii="ＭＳ 明朝;MS Mincho" w:hAnsi="ＭＳ 明朝;MS Mincho" w:cs="ＭＳ 明朝;MS Mincho"/>
          <w:szCs w:val="21"/>
        </w:rPr>
        <w:t>「１回の量」</w:t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AndChars" w:linePitch="34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04:00Z</dcterms:created>
  <dc:creator>G202</dc:creator>
  <dc:description/>
  <cp:keywords/>
  <dc:language>en-US</dc:language>
  <cp:lastModifiedBy>豊田　悠斗</cp:lastModifiedBy>
  <cp:lastPrinted>2009-12-09T10:53:00Z</cp:lastPrinted>
  <dcterms:modified xsi:type="dcterms:W3CDTF">2023-12-27T01:09:00Z</dcterms:modified>
  <cp:revision>17</cp:revision>
  <dc:subject/>
  <dc:title>（様式５）事業系一般廃棄物取扱状況調</dc:title>
</cp:coreProperties>
</file>